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1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november 26-i rendkívüli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9/2025. (VI. 26.) számú határozatával a képviselő-testület</w:t>
      </w:r>
      <w:r>
        <w:rPr>
          <w:rFonts w:eastAsia="Calibri"/>
          <w:szCs w:val="24"/>
          <w:lang w:eastAsia="en-US"/>
        </w:rPr>
        <w:t xml:space="preserve"> úgy dönt, hogy a Zalaszentgrót belterület 1397/4 helyrajzi számon nyilvántartott, 26.911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, Kivett iparterület művelési ágú ingatlant, 91.500.000 Ft + ÁFA induló áron, nyilvános pályázati eljárás lefolytatásával értékesíti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ának Képviselő-testülete felhatalmazza a polgármestert a pályázati eljárás lefolytatásával kapcsolatos valamennyi intézkedés megtételére és érvényes és eredményes pályázati eljárás esetén az adás-vételi szerződés megkötésére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2025. október 30.</w:t>
      </w:r>
    </w:p>
    <w:p>
      <w:pPr>
        <w:pStyle w:val="Normal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nyilvános pályázat lefolytatásra, az adás-vételi szerződés aláírásra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november 21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790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era</cp:lastModifiedBy>
  <cp:lastPrinted>2025-07-02T08:57:00Z</cp:lastPrinted>
  <dcterms:modified xsi:type="dcterms:W3CDTF">2025-11-21T09:49:00Z</dcterms:modified>
  <cp:revision>536</cp:revision>
  <dc:subject/>
  <dc:title>Szám: 1-9/2014</dc:title>
</cp:coreProperties>
</file>